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i i strategie przekładu pisem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chniques and Strategies of Written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a za zadanie wprowadzenie do tajników pracy tłumacza i zapoznanie studentów z rodzajami tłumaczeń oraz wykorzystywanymi technikami i strategiami przekładu. Informacje teoretyczne ilustrowane są konkretnymi przykładami tekstów pisemnych, głównie literackich. Uczestnicy kursu zdobywają praktyczną wiedzę z zakresu procesu tłumaczenia pisemnego, poznają jego poszczególne elementy oraz etapy. Ponadto rozwijają umiejętności analizy i krytyki przekładu, wyrabiają umiejętności korzystania z dostępnych źródeł i narzędzi oraz nabywają umiejętności pracy w grupi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B1 według Europejskiego Systemu Opisu Kształcenia Językow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umiejętność posługiwania się językiem francuskim na poziomie B1 w mowie i w piśm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dstawową wiedzę translatoryczną, obejmującą zagadnienia dotyczące procesu przekładu oraz roli tłumacz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Prawidłowo analizuje, interpretuje i wartościuje strategie i procedury przekładowe zastosowane w danym tekście, korzystając ze źródeł niezbędnych do krytyki przekład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Jest w stanie dokonać analizy przekładu prostego tekstu z języka źródłowego na język docelo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Student planuje pracę nad tekstem w zależności od typu tekstu i zakładanych efektów (adaptacja, nacechowanie obcością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udoskonalania wrodzonych predyspozycji tłumacza. Rozumie problemy komunikacji językowej, potrzebę uczenia się języków obcych i wagę komunikacji międzykultur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student pracuje samodzielnie i w zespole nad analizą teks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literatura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zaliczenia jest aktywny udział w zajęciach oraz indywidualna, zaliczeniowa  prezentacja problemów translatorskich na konkretnym, wybranym przez studenta przykładzie (fragment tekstu źródłowego oraz jego przekład pisemny – analiza pisemna)</w:t>
            </w:r>
          </w:p>
          <w:p>
            <w:pPr>
              <w:pStyle w:val="Zawartotabeli"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reści merytoryczne (wybrane temat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łumacz – rola, status, zadania, oczekiw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stawowe zjawiska translatorskieL amplifikacja, redukcja i substytucj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odzaje tłumaczeń i stosowane strategie oraz techniki tłumaczeniowe (</w:t>
            </w:r>
            <w:r>
              <w:rPr>
                <w:rFonts w:cs="Arial" w:ascii="Arial" w:hAnsi="Arial"/>
                <w:sz w:val="20"/>
                <w:szCs w:val="20"/>
              </w:rPr>
              <w:t>tłumaczenie dosłowne / ekwiwalencja formalna, tłumaczenie wierne/semantyczne,, tłumaczenie komunikatywne, idiomatyczne, luźne, opisowe/przypisy tłumacza, adaptacja, parafraza, ekwiwalencja kulturowa/udomowienie i egzotyzacja, ekwiwalencja funkcjonalna, dublet, transkrypcja i transliteracja,,synonimia / hiponimy i hiperonimy, rekompensata, tłumaczenie uznawane; przekład nazw własny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ędy tłumaczeniowe i ich unik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a płe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red.) Bukowski P, Heydel M.(2009)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. Antologia</w:t>
            </w:r>
            <w:r>
              <w:rPr>
                <w:rFonts w:cs="Arial" w:ascii="Arial" w:hAnsi="Arial"/>
                <w:sz w:val="20"/>
                <w:szCs w:val="20"/>
              </w:rPr>
              <w:t>, Kraków: ZN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arska, A., Tomaszkiewicz, T. (1996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ndencje przekładoz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, Poznań: Wydawnictwo Naukowe UA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ńkos, J. (2003)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przekładoznawstwa. Od teorii do praktyki</w:t>
            </w:r>
            <w:r>
              <w:rPr>
                <w:rFonts w:cs="Arial" w:ascii="Arial" w:hAnsi="Arial"/>
                <w:sz w:val="20"/>
                <w:szCs w:val="20"/>
              </w:rPr>
              <w:t>., Kraków: Zamyka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ąbska-Prokop, U. (red.) 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ła encyklopedia przekładoznawstwa</w:t>
            </w:r>
            <w:r>
              <w:rPr>
                <w:rFonts w:cs="Arial" w:ascii="Arial" w:hAnsi="Arial"/>
                <w:sz w:val="20"/>
                <w:szCs w:val="20"/>
              </w:rPr>
              <w:t xml:space="preserve">, Częstochowa: Educa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jwowski, K. (200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gnitywno-komunikacyjna teoria przekładu</w:t>
            </w:r>
            <w:r>
              <w:rPr>
                <w:rFonts w:cs="Arial" w:ascii="Arial" w:hAnsi="Arial"/>
                <w:sz w:val="20"/>
                <w:szCs w:val="20"/>
              </w:rPr>
              <w:t>, Warszawa: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ar, B. (2003)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translatoryki</w:t>
            </w:r>
            <w:r>
              <w:rPr>
                <w:rFonts w:cs="Arial" w:ascii="Arial" w:hAnsi="Arial"/>
                <w:sz w:val="20"/>
                <w:szCs w:val="20"/>
              </w:rPr>
              <w:t>, Warszawa: Katedra Języków Specjalistycznych UW</w:t>
              <w:br/>
              <w:t xml:space="preserve">Lipiński K. 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Vademecum tłumacza</w:t>
            </w:r>
            <w:r>
              <w:rPr>
                <w:rFonts w:cs="Arial" w:ascii="Arial" w:hAnsi="Arial"/>
                <w:sz w:val="20"/>
                <w:szCs w:val="20"/>
              </w:rPr>
              <w:t>, wyd. Wydawnictwo Id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kiewicz, T. (2004),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ologia tłumaczenia</w:t>
            </w:r>
            <w:r>
              <w:rPr>
                <w:rFonts w:cs="Arial" w:ascii="Arial" w:hAnsi="Arial"/>
                <w:sz w:val="20"/>
                <w:szCs w:val="20"/>
              </w:rPr>
              <w:t>. Poznań: Wydawnictwo Naukowe U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tasiewicz O. (2007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teorii tłumaczenia</w:t>
            </w:r>
            <w:r>
              <w:rPr>
                <w:rFonts w:cs="Arial" w:ascii="Arial" w:hAnsi="Arial"/>
                <w:sz w:val="20"/>
                <w:szCs w:val="20"/>
              </w:rPr>
              <w:t>, Warszawa: Transleg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ka Z. (2016), Przejęzyczenie. Rozmowy o przekładzie, Wołowiec: Czar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, Pozycje niedostępne w bibliotece są dostarczane studentom przez wykładowc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translatorskiej na za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54:00Z</dcterms:created>
  <dc:creator>WP</dc:creator>
  <dc:description/>
  <cp:keywords/>
  <dc:language>en-US</dc:language>
  <cp:lastModifiedBy>Tomek</cp:lastModifiedBy>
  <dcterms:modified xsi:type="dcterms:W3CDTF">2025-02-12T08:26:00Z</dcterms:modified>
  <cp:revision>22</cp:revision>
  <dc:subject/>
  <dc:title>Załącznik nr 4 do Zarządzenia Nr…………</dc:title>
</cp:coreProperties>
</file>